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Before the Neolithic Revolution, people were usual hunting for food but once the change happened, people were planting and farming for food. Agriculture spread to all parts of the world, where people started to settle down and no be nomads anymore. Even though farming was hard work, there would be a higher amount of food for a larger amount of people. When the Bronze age came in, people began to advance in weapons and farming tools. For example, a Neolithic village, Catal Huyuk, was filled with building made of bricks and decorated with religious paintings. Also many civilizations began to have to first writing or the cuneiform to be used in political structures. </w:t>
      </w:r>
      <w:r>
        <w:rPr>
          <w:color w:val="FF0000"/>
        </w:rPr>
        <w:t xml:space="preserve">With the ending of hunting, civilizations became their one of a kind thing with their different type of religion, culture, and political stucture. </w:t>
      </w:r>
    </w:p>
    <w:p>
      <w:pPr>
        <w:pStyle w:val="Normal"/>
        <w:spacing w:lineRule="auto" w:line="480"/>
        <w:rPr/>
      </w:pPr>
      <w:r>
        <w:rPr/>
        <w:tab/>
        <w:t xml:space="preserve">Mesopotamia came to be as the first civilization with a political system, religion, and a government. Mesopotamia was split into 3 different sections in three different periods: Sumer, Babylonia, and Assyria. The civilization came up with their own alphabet, religion, and their own government. </w:t>
      </w:r>
      <w:r>
        <w:rPr>
          <w:color w:val="FF0000"/>
        </w:rPr>
        <w:t xml:space="preserve">Mesopotamia ruled their people with a fine set of laws. The people was the first to come up with their own currency. </w:t>
      </w:r>
      <w:r>
        <w:rPr/>
        <w:t xml:space="preserve"> Another civilization came up is the Egyptians. Their political structure had the highest power of a pharaoh. River valleys began to erupt around the Indus rivers with their agriculture based around the water and they would trade with the Mesopotamia and others. However in the China along the HuangHe, the people were isolated and did not have any other world interactions. But China did have their own way of living because they was evidence that advancement with weapons and other necessities. The people of China did look up to Kings beginning with the Shang Dynasty in 1500 B.C.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06:12Z</dcterms:created>
  <dc:creator>Jenny Weng</dc:creator>
  <dc:description/>
  <dc:language>en-US</dc:language>
  <cp:lastModifiedBy>Jenny Weng</cp:lastModifiedBy>
  <dcterms:modified xsi:type="dcterms:W3CDTF">2010-09-15T00:56:05Z</dcterms:modified>
  <cp:revision>1</cp:revision>
  <dc:subject/>
  <dc:title/>
</cp:coreProperties>
</file>